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№ 14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вопросу предоставления разрешения на условно разрешенный вид использования земельного участка расположенного: УР, город Воткинск, в районе ул. Горнолыжная, 1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Воткинск                                                                            21 июня 2011 года</w:t>
      </w:r>
    </w:p>
    <w:p>
      <w:pPr>
        <w:pStyle w:val="Normal"/>
        <w:tabs>
          <w:tab w:val="clear" w:pos="708"/>
          <w:tab w:val="left" w:pos="6840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площадью 0,7 га, расположенного: УР, город Воткинск, в районе ул. Горнолыжная, 1, в связи со строительством спортивного сооружения – площадки игры в пейнтбол, в зоне городских территорий с рекреационной спецификой, имеющих культивируемую древесную растительность – Р1.</w:t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и: </w:t>
      </w:r>
      <w:r>
        <w:rPr>
          <w:sz w:val="28"/>
          <w:szCs w:val="28"/>
        </w:rPr>
        <w:t>Половинкин Артем Александрович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становление Администрации города Воткинска от 06.05.2011 № 873 «О назначении публичных слушаний по вопросу предоставления разрешения на условно разрешенный вид использования земельного участка расположенного: УР, город Воткинск, в районе ул. Горнолыжная, 1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30.05.2011 по 16.06.2011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публичных слушаний: </w:t>
      </w:r>
      <w:r>
        <w:rPr>
          <w:sz w:val="28"/>
          <w:szCs w:val="28"/>
        </w:rPr>
        <w:t>18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газета «Воткинские Вести» от 13.05.2011 № 50-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доведения информации до на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зета «Воткинские Вести» от 13.05.2011 № 50-5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тзыв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исьменном виде – 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szCs w:val="28"/>
            <w:lang w:val="en-US"/>
          </w:rPr>
          <w:t>votadmi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u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в интернете на сайте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otki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исьменных предложений, замечаний и отзывов от жителей города в период с 30.05.2011 по 16.06.2011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ожений, замечаний и отзывов от жителей города по электронной почте </w:t>
      </w:r>
      <w:hyperlink r:id="rId4">
        <w:r>
          <w:rPr>
            <w:rStyle w:val="InternetLink"/>
            <w:szCs w:val="28"/>
            <w:lang w:val="en-US"/>
          </w:rPr>
          <w:t>votadmi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u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в период с 30.05.2011 по 16.06.2011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едложений, замечаний и отзывов от жителей города в интернете на сайт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otkinsk</w:t>
        </w:r>
        <w:r>
          <w:rPr>
            <w:rStyle w:val="InternetLink"/>
            <w:szCs w:val="28"/>
          </w:rPr>
          <w:t>.r</w:t>
        </w:r>
        <w:r>
          <w:rPr>
            <w:rStyle w:val="InternetLink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 в период с 30.05.2011 по 16.06.2011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ого участка расположенного: УР, город Воткинск, в районе ул. Горнолыжная, 1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городской Думы от 15.02.2006 (в редакции от 26.08.2009 № 499), письменных предложений и отрицательных отзывов не поступало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прос рекомендован для дальнейшего рассмотрения при условии выполнения следующих предложений: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1"/>
        <w:snapToGrid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мещения спортивной площадки для игры в пейнтбол;</w:t>
      </w:r>
    </w:p>
    <w:p>
      <w:pPr>
        <w:pStyle w:val="Normal1"/>
        <w:snapToGrid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хранения зеленых насаждений;</w:t>
      </w:r>
    </w:p>
    <w:p>
      <w:pPr>
        <w:pStyle w:val="Normal1"/>
        <w:snapToGrid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гого соблюдения в процессе проектирования существующих требований, норм и правил;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я благоустройства прилегающей территории в соответствии с проектной документацией;</w:t>
      </w:r>
    </w:p>
    <w:p>
      <w:pPr>
        <w:pStyle w:val="Normal1"/>
        <w:snapToGrid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держания территории спортивной площадки для игры в пейнтбол и прилегающей к ней территории в период размещения и эксплуатации в соответствии с законодательством в области охраны окружающей среды, Правилами благоустройства и озеленения территории г. Вотки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хитекту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      В.Р. Михайлюк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0:00Z</dcterms:created>
  <dc:creator>111</dc:creator>
  <dc:description/>
  <dc:language>en-US</dc:language>
  <cp:lastModifiedBy>111</cp:lastModifiedBy>
  <dcterms:modified xsi:type="dcterms:W3CDTF">2011-07-08T12:01:00Z</dcterms:modified>
  <cp:revision>1</cp:revision>
  <dc:subject/>
  <dc:title/>
</cp:coreProperties>
</file>